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133124974"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738996435"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732005274"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985266855"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215797561"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47064039"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749232336"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314796387"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889053893"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640739572"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032984596"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507403751"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236085588"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061269668"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716415614"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304251903"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35080314"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759896655"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524627334"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068296344"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462601694"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6369348"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930004024"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033791491"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382250092"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354043614"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904848016"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981959413"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477540446"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546184400"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649227127"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365033118"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517864680"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